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Закон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"Об организации транспортного обслуживания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Ульяновской области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Закон Ульяновской области от 4 декабря 2007 года № 209-ЗО "Об организации транспортного обслуживания населения на территории Ульяновской области" ("Ульяновская правда" от 07.12.2007 № 105; от 07.11.2008 № 91; от 10.03.2010 № 17) следующие изменения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) пункт 8 статьи 4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8) определение порядка возмещения перевозчикам недополученных доходов в связи с принятием нормативных правовых актов о  льготном проезде отдельных категорий граждан в соответствии с законодательством;"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абзац шестой части 2 статьи 8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"К участию в конкурсе  не допускаются юридические лица, индивидуальные предприниматели, с которыми в течение одного года, предшествующего дате опубликования извещения о проведении данного конкурса, был расторгнут договор на организацию пассажирских перевозок по маршрутам регулярных перевозок."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3)  в пункте 1 части 2, части 3 и пункте 1 части 4  статьи 9 слова "лицензии на осуществление пассажирских перевозок" заменить словами "лицензии на осуществление перевозок пассажиров"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5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5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 xml:space="preserve">С.И.Морозов 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8  февраля 2012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 - ЗО  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1134" w:footer="0" w:bottom="4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09:00Z</dcterms:created>
  <dc:creator>user</dc:creator>
  <dc:description/>
  <cp:keywords/>
  <dc:language>en-US</dc:language>
  <cp:lastModifiedBy>user</cp:lastModifiedBy>
  <cp:lastPrinted>2012-02-24T09:21:00Z</cp:lastPrinted>
  <dcterms:modified xsi:type="dcterms:W3CDTF">2012-03-05T05:24:00Z</dcterms:modified>
  <cp:revision>11</cp:revision>
  <dc:subject/>
  <dc:title>                                                                                                    Заместителю</dc:title>
</cp:coreProperties>
</file>